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743200" cy="1686560"/>
            <wp:effectExtent l="0" t="0" r="0" b="0"/>
            <wp:docPr id="1" name="QG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G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19 S. Naperville Road     Wheaton, IL  60187     www.questionsgalore.ne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hone:  (630) 580-5735       E-Mail:  info@questionsgalore.net       Fax:  (630) 580-576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UDY GUID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MOUS INVENTOR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his study guide gives a list of famous inventors and their inventions.  Many of these inventors are listed in the “Inventor’s Hall of Fame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VENTION</w:t>
        <w:tab/>
        <w:tab/>
        <w:tab/>
        <w:tab/>
        <w:tab/>
        <w:t>INVENTOR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Telephone</w:t>
        <w:tab/>
        <w:tab/>
        <w:tab/>
        <w:tab/>
        <w:tab/>
        <w:t>Alexander Graham Be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 Telegraph</w:t>
        <w:tab/>
        <w:tab/>
        <w:tab/>
        <w:tab/>
        <w:tab/>
        <w:t>Samuel F. B. Mor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 Wireless Telegraph</w:t>
        <w:tab/>
        <w:tab/>
        <w:tab/>
        <w:t>Guglielmo Marcon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 Phonograph</w:t>
        <w:tab/>
        <w:tab/>
        <w:tab/>
        <w:tab/>
        <w:t>Thomas Edi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 Television</w:t>
        <w:tab/>
        <w:tab/>
        <w:tab/>
        <w:tab/>
        <w:tab/>
        <w:t>Philo Taylor Farnswor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 Microwave Oven</w:t>
        <w:tab/>
        <w:tab/>
        <w:tab/>
        <w:tab/>
        <w:t>Percy Spenc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 Telescope</w:t>
        <w:tab/>
        <w:tab/>
        <w:tab/>
        <w:tab/>
        <w:tab/>
        <w:t>Galile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 Reflecting Telescope</w:t>
        <w:tab/>
        <w:tab/>
        <w:tab/>
        <w:t>Isaac Newt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 Sewing Machine</w:t>
        <w:tab/>
        <w:tab/>
        <w:tab/>
        <w:tab/>
        <w:t>Elias How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  Model T Car</w:t>
        <w:tab/>
        <w:tab/>
        <w:tab/>
        <w:tab/>
        <w:t>Henry Fo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  Factory Assembly Line</w:t>
        <w:tab/>
        <w:tab/>
        <w:tab/>
        <w:t>Henry Ford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ge 2, FAMOUS INVENTO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2.  First Motor Car That Was Never</w:t>
        <w:tab/>
        <w:tab/>
        <w:t>Karl Benz</w:t>
      </w:r>
    </w:p>
    <w:p>
      <w:pPr>
        <w:pStyle w:val="Normal"/>
        <w:ind w:left="420" w:hanging="0"/>
        <w:rPr/>
      </w:pPr>
      <w:r>
        <w:rPr>
          <w:sz w:val="24"/>
        </w:rPr>
        <w:t>Sold (Three wheels)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3.  First Four-wheel Car</w:t>
        <w:tab/>
        <w:tab/>
        <w:tab/>
        <w:t>Gottlieb Daimler and Wilhelm Mayb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.  Carburetor</w:t>
        <w:tab/>
        <w:tab/>
        <w:tab/>
        <w:tab/>
        <w:t>Gottlieb Daiml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.  Gas Motor Engine</w:t>
        <w:tab/>
        <w:tab/>
        <w:tab/>
        <w:t>Nicolaus August Ot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6.  Elevator</w:t>
        <w:tab/>
        <w:tab/>
        <w:tab/>
        <w:tab/>
        <w:tab/>
        <w:t>Elisha Graves Ot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.  Nuclear Reactor</w:t>
        <w:tab/>
        <w:tab/>
        <w:tab/>
        <w:tab/>
        <w:t>Enrico Fer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.  Typewriter</w:t>
        <w:tab/>
        <w:tab/>
        <w:tab/>
        <w:tab/>
        <w:t>Christopher Sho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.  Ballpoint Pen</w:t>
        <w:tab/>
        <w:tab/>
        <w:tab/>
        <w:tab/>
        <w:t>Lazlo Bir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.  Electric Light Bulb</w:t>
        <w:tab/>
        <w:tab/>
        <w:tab/>
        <w:t>Joseph Swan (England) 187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Thomas Edison (America) 187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1.  Printing Press</w:t>
        <w:tab/>
        <w:tab/>
        <w:tab/>
        <w:tab/>
        <w:t>Johannes Gutenber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2.  Kodak Camera</w:t>
        <w:tab/>
        <w:tab/>
        <w:tab/>
        <w:tab/>
        <w:t>George East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3.  Polaroid Camera</w:t>
        <w:tab/>
        <w:tab/>
        <w:tab/>
        <w:tab/>
        <w:t>Edwin L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4.  Miner’s Lamp</w:t>
        <w:tab/>
        <w:tab/>
        <w:tab/>
        <w:tab/>
        <w:t>Humphrey Dav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ire Extinguisher (metal cylinder</w:t>
        <w:tab/>
        <w:t>George Manby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of wate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6.  Fire Extinguisher (first chemical)</w:t>
        <w:tab/>
        <w:t>Alexander Laur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7.  Safety Pin</w:t>
        <w:tab/>
        <w:tab/>
        <w:tab/>
        <w:tab/>
        <w:tab/>
        <w:t>Walter Hu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8.  Parachute </w:t>
        <w:tab/>
        <w:tab/>
        <w:tab/>
        <w:tab/>
        <w:tab/>
        <w:t>Leonardo DaVinci (designed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Louis Lenorand (mad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9.  A Gun Called a Revolver</w:t>
        <w:tab/>
        <w:tab/>
        <w:tab/>
        <w:t>Samuel Col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0.  Dynamite</w:t>
        <w:tab/>
        <w:tab/>
        <w:tab/>
        <w:tab/>
        <w:tab/>
        <w:t>Alfred Nob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1.  Machine Gun</w:t>
        <w:tab/>
        <w:tab/>
        <w:tab/>
        <w:tab/>
        <w:t>Richard Gatl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ge 3, FAMOUS INVENTO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2.  Geiger Counter</w:t>
        <w:tab/>
        <w:tab/>
        <w:tab/>
        <w:tab/>
        <w:t>Hans Geig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3.  Airplane</w:t>
        <w:tab/>
        <w:tab/>
        <w:tab/>
        <w:tab/>
        <w:tab/>
        <w:t>Orville and Wilbur Wr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4.  Air Conditioner</w:t>
        <w:tab/>
        <w:tab/>
        <w:tab/>
        <w:tab/>
        <w:t>Willis H. Carri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5.  Optical Fibers </w:t>
        <w:tab/>
        <w:tab/>
        <w:tab/>
        <w:tab/>
        <w:t>Peter C. Schult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6.  Cotton Gin</w:t>
        <w:tab/>
        <w:tab/>
        <w:tab/>
        <w:tab/>
        <w:t>Eli Whitne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7.  Steel Plow</w:t>
        <w:tab/>
        <w:tab/>
        <w:tab/>
        <w:tab/>
        <w:t>John Dee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8.  Barbed Wire</w:t>
        <w:tab/>
        <w:tab/>
        <w:tab/>
        <w:tab/>
        <w:t>Joseph Glid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9.  First Grain Reaper</w:t>
        <w:tab/>
        <w:tab/>
        <w:tab/>
        <w:t>Cyrus McCormi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0.  Electric Street Car</w:t>
        <w:tab/>
        <w:tab/>
        <w:tab/>
        <w:t>Thomas Edi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1.  Microphone</w:t>
        <w:tab/>
        <w:tab/>
        <w:tab/>
        <w:tab/>
        <w:t>Thomas Edi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2.  Motion Pictures</w:t>
        <w:tab/>
        <w:tab/>
        <w:tab/>
        <w:tab/>
        <w:t>Thomas Edi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3.  Bifocal Lenses</w:t>
        <w:tab/>
        <w:tab/>
        <w:tab/>
        <w:tab/>
        <w:t>Benjamin Frankl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4.  Steamboat</w:t>
        <w:tab/>
        <w:tab/>
        <w:tab/>
        <w:tab/>
        <w:tab/>
        <w:t>Robert Fult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5.  Steam Locomotive</w:t>
        <w:tab/>
        <w:tab/>
        <w:tab/>
        <w:t>George Stephen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6.  Bicycle</w:t>
        <w:tab/>
        <w:tab/>
        <w:tab/>
        <w:tab/>
        <w:tab/>
        <w:t>James Starle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7.  Motorcycle</w:t>
        <w:tab/>
        <w:tab/>
        <w:tab/>
        <w:tab/>
        <w:t>Gottlieb Daiml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8.  Gasoline Automobiles</w:t>
        <w:tab/>
        <w:tab/>
        <w:tab/>
        <w:t>Charles and Frank Durye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9.  Escalator</w:t>
        <w:tab/>
        <w:tab/>
        <w:tab/>
        <w:tab/>
        <w:tab/>
        <w:t>Jesse W. Re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0.  Piano</w:t>
        <w:tab/>
        <w:tab/>
        <w:tab/>
        <w:tab/>
        <w:tab/>
        <w:t>Bartolomeo Cristofor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1.  Vacuum Cleaner</w:t>
        <w:tab/>
        <w:tab/>
        <w:tab/>
        <w:tab/>
        <w:t>J.  Murray Spangl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2.  Electric Battery</w:t>
        <w:tab/>
        <w:tab/>
        <w:tab/>
        <w:tab/>
        <w:t>Count Alessandro Vol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3.  Frozen Packaged Food</w:t>
        <w:tab/>
        <w:tab/>
        <w:tab/>
        <w:t>Clarence Birdsey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ge 4, FAMOUS INVENTO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4.  Teflon (for DuPont Corporation)</w:t>
        <w:tab/>
        <w:tab/>
        <w:t>Roy J. Plunket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5.  Velcro</w:t>
        <w:tab/>
        <w:tab/>
        <w:tab/>
        <w:tab/>
        <w:tab/>
        <w:t>George de Mest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6.  Zipper</w:t>
        <w:tab/>
        <w:tab/>
        <w:tab/>
        <w:tab/>
        <w:tab/>
        <w:t>Whitcomb L. Jud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7.  Dishwasher</w:t>
        <w:tab/>
        <w:tab/>
        <w:tab/>
        <w:tab/>
        <w:t>Josephine Cochr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8.  Matches</w:t>
        <w:tab/>
        <w:tab/>
        <w:tab/>
        <w:tab/>
        <w:tab/>
        <w:t>John Walk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9.  Mercury Thermometer</w:t>
        <w:tab/>
        <w:tab/>
        <w:tab/>
        <w:t>Gabriel D. Fahrenhe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0.  Mercury Barometer</w:t>
        <w:tab/>
        <w:tab/>
        <w:tab/>
        <w:t>Evangelista Torricell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1.  Pendulum Clock</w:t>
        <w:tab/>
        <w:tab/>
        <w:tab/>
        <w:tab/>
        <w:t>Christiaan Huyg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2.  Aqua Lung</w:t>
        <w:tab/>
        <w:tab/>
        <w:tab/>
        <w:tab/>
        <w:t>Jacques Coustea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3.  Seed Drill</w:t>
        <w:tab/>
        <w:tab/>
        <w:tab/>
        <w:tab/>
        <w:tab/>
        <w:t>Jethro Tu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4.  Spinning Jenny</w:t>
        <w:tab/>
        <w:tab/>
        <w:tab/>
        <w:tab/>
        <w:t>James Hargreav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5.  Steam Engine</w:t>
        <w:tab/>
        <w:tab/>
        <w:tab/>
        <w:tab/>
        <w:t>James Wat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ulcanization (method of </w:t>
        <w:tab/>
        <w:tab/>
        <w:t>Charles Goodyear</w:t>
      </w:r>
    </w:p>
    <w:p>
      <w:pPr>
        <w:pStyle w:val="Normal"/>
        <w:rPr/>
      </w:pPr>
      <w:r>
        <w:rPr>
          <w:sz w:val="24"/>
        </w:rPr>
        <w:t xml:space="preserve">making rubber resistant to heat and </w:t>
      </w:r>
    </w:p>
    <w:p>
      <w:pPr>
        <w:pStyle w:val="Normal"/>
        <w:rPr/>
      </w:pPr>
      <w:r>
        <w:rPr>
          <w:sz w:val="24"/>
        </w:rPr>
        <w:t>col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7.  Drilled First Oil Well</w:t>
        <w:tab/>
        <w:tab/>
        <w:tab/>
        <w:t>Edwin Dra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8.  Refrigerator</w:t>
        <w:tab/>
        <w:tab/>
        <w:tab/>
        <w:tab/>
        <w:t>Carl von Lin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9.  Railroad Car Air Brakes</w:t>
        <w:tab/>
        <w:tab/>
        <w:tab/>
        <w:t>George Westingho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0.  Liquid Fuel Rocket</w:t>
        <w:tab/>
        <w:tab/>
        <w:tab/>
        <w:t>Robert Godda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1.  Nylon</w:t>
        <w:tab/>
        <w:tab/>
        <w:tab/>
        <w:tab/>
        <w:tab/>
        <w:t>Wallace Caroth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2.  Xerox Copier</w:t>
        <w:tab/>
        <w:tab/>
        <w:tab/>
        <w:tab/>
        <w:t>Chester Carl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3.  Television</w:t>
        <w:tab/>
        <w:tab/>
        <w:tab/>
        <w:tab/>
        <w:tab/>
        <w:t>Philo Taylor Farnswor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4.  Disposable Safety Razor</w:t>
        <w:tab/>
        <w:tab/>
        <w:tab/>
        <w:t>King Camp Gillet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ge 5, FAMOUS INVENTO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5.  Electric Iron</w:t>
        <w:tab/>
        <w:tab/>
        <w:tab/>
        <w:tab/>
        <w:t>Henry See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6.  Washing Machine</w:t>
        <w:tab/>
        <w:tab/>
        <w:tab/>
        <w:t>Alva Fis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EDICAL INVENTIONS AND DISCOVER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X-Ray</w:t>
        <w:tab/>
        <w:tab/>
        <w:tab/>
        <w:tab/>
        <w:tab/>
        <w:t>William Roent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Stethoscope</w:t>
        <w:tab/>
        <w:tab/>
        <w:tab/>
        <w:tab/>
        <w:t>René Laen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 Penicillin</w:t>
        <w:tab/>
        <w:tab/>
        <w:tab/>
        <w:tab/>
        <w:tab/>
        <w:t>Sir Alexander Flem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 Polio Vaccine</w:t>
        <w:tab/>
        <w:tab/>
        <w:tab/>
        <w:tab/>
        <w:t>Jonas Sal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 Insulin</w:t>
        <w:tab/>
        <w:tab/>
        <w:tab/>
        <w:tab/>
        <w:tab/>
        <w:t>Sir Frederick Bant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 Ether</w:t>
        <w:tab/>
        <w:tab/>
        <w:tab/>
        <w:tab/>
        <w:tab/>
        <w:t>Crawford L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 Cardiac Pacemaker</w:t>
        <w:tab/>
        <w:tab/>
        <w:tab/>
        <w:tab/>
        <w:t>Wilson Greatbat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 Artificial Heart</w:t>
        <w:tab/>
        <w:tab/>
        <w:tab/>
        <w:tab/>
        <w:t>Dr.  Robert K. Jarv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 Ambulance</w:t>
        <w:tab/>
        <w:tab/>
        <w:tab/>
        <w:tab/>
        <w:tab/>
        <w:t>Dominique Larre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iscovered the bacteria that</w:t>
        <w:tab/>
        <w:tab/>
        <w:t>Robert Koch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causes tuberculosis and chole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  Antiseptic Surgery</w:t>
        <w:tab/>
        <w:tab/>
        <w:tab/>
        <w:t>Joseph Li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  Anti-rabies Treatment</w:t>
        <w:tab/>
        <w:tab/>
        <w:tab/>
        <w:t>Louis Paste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First Human Liver Transplant</w:t>
        <w:tab/>
        <w:tab/>
        <w:t>Dr. Thomas Starzl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(196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First Human Lung Transplant</w:t>
        <w:tab/>
        <w:tab/>
        <w:t>Dr. James Hary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(196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First Human Heart Transplant</w:t>
        <w:tab/>
        <w:tab/>
        <w:t>Dr. Christian Barnard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(1967)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ind w:left="0" w:hanging="0"/>
        <w:jc w:val="left"/>
        <w:rPr/>
      </w:pPr>
      <w:r>
        <w:rPr/>
        <w:t>Page 6, FAMOUS INVENTORS</w:t>
      </w:r>
    </w:p>
    <w:p>
      <w:pPr>
        <w:pStyle w:val="Heading2"/>
        <w:ind w:left="420" w:hanging="0"/>
        <w:rPr/>
      </w:pPr>
      <w:r>
        <w:rPr/>
      </w:r>
    </w:p>
    <w:p>
      <w:pPr>
        <w:pStyle w:val="Heading2"/>
        <w:ind w:left="420" w:hanging="0"/>
        <w:rPr/>
      </w:pPr>
      <w:r>
        <w:rPr/>
        <w:t>COMPANY AND GROUP INVEN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Electric Toaster</w:t>
        <w:tab/>
        <w:tab/>
        <w:tab/>
        <w:tab/>
        <w:t>General Electric Company (actual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designed by Charles Strite for the compan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 Word Processor</w:t>
        <w:tab/>
        <w:tab/>
        <w:tab/>
        <w:tab/>
        <w:t>IB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 First Laser Printer</w:t>
        <w:tab/>
        <w:tab/>
        <w:tab/>
        <w:tab/>
        <w:t>IB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CIENTIFIC DISCOVERIES AND CONTRIBUTION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Discovered Radioactivity</w:t>
        <w:tab/>
        <w:tab/>
        <w:tab/>
        <w:t>Antoine Becquer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 Theory of Relativity</w:t>
        <w:tab/>
        <w:tab/>
        <w:tab/>
        <w:t>Albert Einste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 Theory of Atomic Structure</w:t>
        <w:tab/>
        <w:tab/>
        <w:t>Niehls Boh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 First Electron Microscope</w:t>
        <w:tab/>
        <w:tab/>
        <w:tab/>
        <w:t>Ernst Rus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 Discovered Radium</w:t>
        <w:tab/>
        <w:tab/>
        <w:tab/>
        <w:t>Marie Cur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 Pasteurization of Milk</w:t>
        <w:tab/>
        <w:tab/>
        <w:tab/>
        <w:t>Louis Paste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 Discovered Oxygen</w:t>
        <w:tab/>
        <w:tab/>
        <w:tab/>
        <w:t>Joseph Priest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4:50:00Z</dcterms:created>
  <dc:creator>Preferred Customer</dc:creator>
  <dc:description/>
  <cp:keywords/>
  <dc:language>en-US</dc:language>
  <cp:lastModifiedBy>Michael Hurley</cp:lastModifiedBy>
  <cp:lastPrinted>2006-09-28T08:14:00Z</cp:lastPrinted>
  <dcterms:modified xsi:type="dcterms:W3CDTF">2007-07-26T21:59:00Z</dcterms:modified>
  <cp:revision>26</cp:revision>
  <dc:subject/>
  <dc:title>STUDY GUIDE:</dc:title>
</cp:coreProperties>
</file>